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5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иповые задания для промежуточной аттестации по дисциплине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___</w:t>
      </w:r>
      <w:r>
        <w:rPr>
          <w:b/>
          <w:sz w:val="18"/>
          <w:szCs w:val="18"/>
          <w:u w:val="single"/>
        </w:rPr>
        <w:t>УП.03 Учебная  практика</w:t>
      </w:r>
    </w:p>
    <w:p>
      <w:pPr>
        <w:pStyle w:val="Normal"/>
        <w:widowControl/>
        <w:spacing w:lineRule="auto" w:line="256"/>
        <w:jc w:val="center"/>
        <w:rPr/>
      </w:pPr>
      <w:r>
        <w:rPr>
          <w:b/>
          <w:sz w:val="18"/>
          <w:szCs w:val="18"/>
          <w:u w:val="single"/>
        </w:rPr>
        <w:t>для направления 20.02.01 ЭКОЛОГИЧЕСКАЯ БЕЗОПАСНОСТЬ ПРИРОДНЫХ КОМПЛЕКСОВ</w:t>
      </w:r>
      <w:r>
        <w:rPr>
          <w:b/>
          <w:sz w:val="18"/>
          <w:szCs w:val="18"/>
        </w:rPr>
        <w:t xml:space="preserve"> </w:t>
      </w:r>
    </w:p>
    <w:p>
      <w:pPr>
        <w:pStyle w:val="Normal"/>
        <w:widowControl/>
        <w:spacing w:lineRule="auto" w:line="25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</w:t>
      </w:r>
      <w:r>
        <w:rPr>
          <w:b/>
          <w:sz w:val="18"/>
          <w:szCs w:val="18"/>
        </w:rPr>
        <w:t>(шифр и наименование направления подготовки, специальности)</w:t>
      </w:r>
    </w:p>
    <w:p>
      <w:pPr>
        <w:pStyle w:val="Normal"/>
        <w:widowControl/>
        <w:spacing w:lineRule="auto" w:line="256"/>
        <w:jc w:val="center"/>
        <w:rPr/>
      </w:pPr>
      <w:r>
        <w:rPr>
          <w:b/>
          <w:sz w:val="18"/>
          <w:szCs w:val="18"/>
        </w:rPr>
        <w:t xml:space="preserve">Профиль (квалификация) </w:t>
      </w:r>
      <w:r>
        <w:rPr>
          <w:b/>
          <w:sz w:val="18"/>
          <w:szCs w:val="18"/>
          <w:u w:val="single"/>
        </w:rPr>
        <w:t xml:space="preserve">Техник - эколог </w:t>
      </w:r>
    </w:p>
    <w:p>
      <w:pPr>
        <w:pStyle w:val="Normal"/>
        <w:widowControl/>
        <w:spacing w:lineRule="auto" w:line="256"/>
        <w:jc w:val="center"/>
        <w:rPr/>
      </w:pPr>
      <w:r>
        <w:rPr>
          <w:b/>
          <w:sz w:val="18"/>
          <w:szCs w:val="18"/>
        </w:rPr>
        <w:t>_____________________________________</w:t>
      </w:r>
      <w:r>
        <w:rPr>
          <w:b/>
          <w:sz w:val="18"/>
          <w:szCs w:val="18"/>
          <w:u w:val="single"/>
        </w:rPr>
        <w:t>2026</w:t>
      </w:r>
      <w:r>
        <w:rPr>
          <w:b/>
          <w:sz w:val="18"/>
          <w:szCs w:val="18"/>
        </w:rPr>
        <w:t>___________________________________________</w:t>
      </w:r>
    </w:p>
    <w:p>
      <w:pPr>
        <w:pStyle w:val="Normal"/>
        <w:widowControl/>
        <w:spacing w:lineRule="auto" w:line="25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год приема на образовательную программу)</w:t>
      </w:r>
    </w:p>
    <w:p>
      <w:pPr>
        <w:pStyle w:val="Normal"/>
        <w:widowControl/>
        <w:spacing w:lineRule="auto" w:line="256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онтролируемые компетенции: 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К 01 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К 02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/>
      </w:pPr>
      <w:r>
        <w:rPr>
          <w:b/>
          <w:sz w:val="18"/>
          <w:szCs w:val="18"/>
        </w:rPr>
        <w:t>ОК 03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К 04 Эффективно взаимодействовать и работать в коллективе и команде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К 06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К 07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К 09 Пользоваться профессиональной документацией на государственном и иностранном языках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К 3.1. Осуществлять сбор информации для расчета количественных показателей отходов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К 3.2. Осуществлять организацию учета обращения с отходами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К 3.3. Выполнять экономический расчет оплаты за отходы </w:t>
      </w:r>
    </w:p>
    <w:p>
      <w:pPr>
        <w:pStyle w:val="Normal"/>
        <w:widowControl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1050" w:type="dxa"/>
        <w:jc w:val="left"/>
        <w:tblInd w:w="-1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674"/>
        <w:gridCol w:w="2549"/>
        <w:gridCol w:w="1703"/>
        <w:gridCol w:w="1368"/>
        <w:gridCol w:w="1042"/>
      </w:tblGrid>
      <w:tr>
        <w:trPr>
          <w:tblHeader w:val="true"/>
          <w:trHeight w:val="82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ния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задан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а задани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ип 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вень сложности, бал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 на выполнение задания, мин</w:t>
            </w:r>
          </w:p>
        </w:tc>
      </w:tr>
      <w:tr>
        <w:trPr>
          <w:trHeight w:val="381" w:hRule="atLeast"/>
        </w:trPr>
        <w:tc>
          <w:tcPr>
            <w:tcW w:w="1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1 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>
          <w:trHeight w:val="4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ритетной классификацией промышленных отходов является классификац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>) по отраслям промышлен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по агрегатному состояни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по классу опасности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sz w:val="18"/>
                <w:szCs w:val="18"/>
              </w:rPr>
              <w:t>г) по месту образования отхода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ходы II класса опасности – это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) чрезвычайно опасные отходы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) умеренно опасные отходы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) малоопасные отходы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) высоко опасные отходы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) практически не опасные отход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tabs>
                <w:tab w:val="clear" w:pos="708"/>
                <w:tab w:val="center" w:pos="4961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ходы IV класса опасности – это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) чрезвычайно опасные отходы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) умеренно опасные отходы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) малоопасные отходы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) высоко опасные отходы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) практически не опасные отходы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д данных об отходах производства и потребления: происхождение, количество, состав, свойства, размещение, технологии переработки и обезвреживания – это ________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 отход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цесс разделения отходов на классы по крупности различных по размерам кусков (зерен) материала при его перемещении на ячеистых поверхностях – это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агломерация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пневмосепарация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гидравлическая классификация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грохочение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1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2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сс термического разложения органических продуктов в присутствии кислорода или без него с целью получения низкомолекулярного химического сырья – это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пиролиз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газификация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сжигание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) термическое обезвреживани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два правильных ответ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ролизу подвергаются: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) органические отходы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) органоминеральные отходы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) минеральные отходы;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г) отработанные растворы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б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нескольких ответ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жигание горючих отходов или огневая обработка негорючих отходов высокотемпературными продуктами сгорания топлива – это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) огневой метод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) пиролиз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) газификация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) крекинг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айте развернутый ответ.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дите названия веществ, которые относятся к термопластам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стирол, поливинилхлорид, полиэтиле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71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три правильных отве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торопласты – это полимеры на основ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политетрафторэтилен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тетрафторэтилен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гексафторпропилен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полиэтилен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) полипропилена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б, 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нескольких ответ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69" w:hRule="atLeast"/>
        </w:trPr>
        <w:tc>
          <w:tcPr>
            <w:tcW w:w="1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3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два правильных отве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ханизмы старения полимерных материал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фотохимическая деструкц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образование трещин под действием внутренних напряже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набухание;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sz w:val="18"/>
                <w:szCs w:val="18"/>
              </w:rPr>
              <w:t>г) термическая деструкция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б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нескольких ответ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айте развернутый ответ.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дите три примера искусственных пористых заполнителей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амзит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лопорит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ли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айте развернутый ответ.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ите два  примера веществ, в которых концентрируется основная масса соединений ванадия и никеля в составе нефтешлама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ен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три правильных отве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жите физико-химические методы переработки нефтешлам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сушк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перегонка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экстракц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отстаивание;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sz w:val="18"/>
                <w:szCs w:val="18"/>
              </w:rPr>
              <w:t>д) пиролиз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б, 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нескольких ответ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два правильных отве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жите физические методы переработки нефтешлам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отстаивание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экстракц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 пиролиз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) центрифугирование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нескольких ответ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1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4 Эффективно взаимодействовать и работать в коллективе и команде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айте развернутый ответ.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ите названия трех зон по вертикали в толще твердых бытовых отходов (ТБО) на полигоне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эробна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на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эробная.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ссы денитрификации протекают в  _________ толщи свалки твердых бытовых отходов (ТБО)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ной зон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 в толще свалки твердых бытовых отходов (ТБО) образуется в результате  ____ и сбраживания органических веществ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полимеризации 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ормативный размер санитарно-защитной зоны полигона твердых бытовых отходов (ТБО) составля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500м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1000 м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3000 м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100 м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полигоны твердых бытовых отходов (ТБО) принимаются и некоторые виды промышленных отходов III и IY классов опасности в количестве не более _____% от массы твердых бытовых отход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30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50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10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70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37" w:hRule="atLeast"/>
        </w:trPr>
        <w:tc>
          <w:tcPr>
            <w:tcW w:w="1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5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опление отходов – эт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Складирование на срок более 11 месяце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Складирование на срок не более 11 месяце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Хранение в специализированных объектах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Утилизация отходов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пластика, который маркируется как PET или PETE эт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Полиэтилен высокой плот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Полиэтилентерефтал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Полипропиле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Поливинилхлорид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ейнер для раздельного сбора мусора, предназначенный для бумаги и картона окрашен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Оранжевым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Синим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Зеленым;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sz w:val="18"/>
                <w:szCs w:val="18"/>
              </w:rPr>
              <w:t>г) Желтым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тод обработки отходов, который позволяет получить биогаз - эт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Пироли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Анаэробная фермент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Сжиг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Компостирование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уальная система сбора твердых коммунальных отходов (ТКО) – эт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Смешанный сбор отход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Раздельный сбор отход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Сбор только пластиковых отходов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sz w:val="18"/>
                <w:szCs w:val="18"/>
              </w:rPr>
              <w:t>г) Сбор только пищевых отходов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84" w:hRule="atLeast"/>
        </w:trPr>
        <w:tc>
          <w:tcPr>
            <w:tcW w:w="1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6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29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кажите метод обработки твердых коммунальных отходов (ТКО), который наиболее эффективен для получения удобрени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Термическая обработ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Компостир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Пироли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Сжигание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ходы по агрегатному состоянию классифицирую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Твердые, жидкие, газообразные, пастообраз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Только твердые и жид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Вторичные ресурсы и безвозвратные потери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sz w:val="18"/>
                <w:szCs w:val="18"/>
              </w:rPr>
              <w:t>г) Производственные и бытовые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соответствии с Федеральным классификационным каталогом отходов (ФККО) твердым сыпучим материалам соответствует код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7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кажите показатель, который используется для оценки взрывоопасности отход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предельно допустимая концентрация (ПДК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CL50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Зона острого действия (Zac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Предел воспламенения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36" w:hRule="atLeast"/>
        </w:trPr>
        <w:tc>
          <w:tcPr>
            <w:tcW w:w="1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7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shd w:fill="FFFFFF" w:val="clear"/>
              </w:rPr>
              <w:t>Укажите класс опасности незагрязненной бумаги: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а) I класс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б) III класс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в) IV класс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г) V класс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тановите соответствие между классами опасности отходов и периодом восстановления экосистем:</w:t>
            </w:r>
          </w:p>
          <w:p>
            <w:pPr>
              <w:pStyle w:val="Normal"/>
              <w:widowControl/>
              <w:tabs>
                <w:tab w:val="clear" w:pos="708"/>
                <w:tab w:val="left" w:pos="3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tbl>
            <w:tblPr>
              <w:tblW w:w="3840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37" w:type="dxa"/>
                <w:right w:w="15" w:type="dxa"/>
              </w:tblCellMar>
            </w:tblPr>
            <w:tblGrid>
              <w:gridCol w:w="1430"/>
              <w:gridCol w:w="2410"/>
            </w:tblGrid>
            <w:tr>
              <w:trPr>
                <w:tblHeader w:val="true"/>
                <w:trHeight w:val="27" w:hRule="atLeast"/>
              </w:trPr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ласс опасности</w:t>
                  </w:r>
                </w:p>
              </w:tc>
              <w:tc>
                <w:tcPr>
                  <w:tcW w:w="2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иод восстановления экосистем</w:t>
                  </w:r>
                </w:p>
              </w:tc>
            </w:tr>
            <w:tr>
              <w:trPr>
                <w:trHeight w:val="988" w:hRule="atLeast"/>
              </w:trPr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) 1 класс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) 2 класс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) 3 класс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) 4 класс</w:t>
                  </w:r>
                </w:p>
              </w:tc>
              <w:tc>
                <w:tcPr>
                  <w:tcW w:w="2410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а) Не менее 30 лет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) Не менее 10 лет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в) Не менее 3 лет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) Период восстановления отсутствует</w:t>
                  </w:r>
                </w:p>
              </w:tc>
            </w:tr>
          </w:tbl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пишите выбранные буквы под соответствующими цифрами:</w:t>
            </w:r>
          </w:p>
          <w:tbl>
            <w:tblPr>
              <w:tblW w:w="28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708"/>
              <w:gridCol w:w="708"/>
              <w:gridCol w:w="708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2"/>
              <w:gridCol w:w="503"/>
              <w:gridCol w:w="503"/>
              <w:gridCol w:w="503"/>
            </w:tblGrid>
            <w:tr>
              <w:trPr>
                <w:trHeight w:val="374" w:hRule="atLeast"/>
              </w:trPr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г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б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в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на установление соответств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.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отходах ртути, сулемы, хромовокислого калия, треххлористой сурьмы, бенз(а)пирена, оксида мышьяка и других высокотоксичных веществ позволяет отнести их к  _______   классу опасност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м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.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Наличие в отходах хлористой меди, хлористого никеля, трехокисной сурьмы, азотнокислого свинца и других, менее токсичных веществ дает основание отнести эти отходы ко __________ классу опасн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ом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отходах сернокислой меди, щавелевокислой меди, хлористого никеля, оксида свинца, четыреххлористого углерода и других веществ позволяет отнести их к ________________классу опасност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color w:val="1A1A1A"/>
                <w:sz w:val="18"/>
                <w:szCs w:val="18"/>
              </w:rPr>
            </w:pPr>
            <w:r>
              <w:rPr>
                <w:sz w:val="18"/>
                <w:szCs w:val="18"/>
              </w:rPr>
              <w:t>третьем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59" w:hRule="atLeast"/>
        </w:trPr>
        <w:tc>
          <w:tcPr>
            <w:tcW w:w="1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9 Пользоваться профессиональной документацией на государственном и иностранном языках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.</w:t>
            </w:r>
          </w:p>
          <w:p>
            <w:pPr>
              <w:pStyle w:val="Style11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 w:eastAsia="ru-RU"/>
              </w:rPr>
              <w:t>Наличие в отходах сернокислого марганца, фосфатов, сернокислого цинка, хлористого цинка дает основание отнести их к _________классу опасн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 w:eastAsia="ru-RU"/>
              </w:rPr>
              <w:t>четвертом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 правильный ответ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zh-CN"/>
              </w:rPr>
              <w:t>ЛД50 - это:</w:t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а) Предельно допустимое количество отходов</w:t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б) Предельно допустимый выброс</w:t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в) Предельно допустимый уровень шума</w:t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г) Предельно допустимый объем сточных вод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/>
              </w:rPr>
              <w:t>б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айте развернутый ответ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йте расшифровку </w:t>
            </w:r>
            <w:r>
              <w:rPr>
                <w:sz w:val="18"/>
                <w:szCs w:val="18"/>
                <w:lang w:val="en-US" w:eastAsia="zh-CN"/>
              </w:rPr>
              <w:t>аббревиатуры</w:t>
            </w:r>
            <w:r>
              <w:rPr>
                <w:sz w:val="18"/>
                <w:szCs w:val="18"/>
              </w:rPr>
              <w:t xml:space="preserve"> ЛД50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Д50, или среднесмертельная доза, определяется как доза вещества, которая вызывает гибель 50% подопытных животных при определенном способе введения. Это основной показатель токсичности, используемый для оценки опасности веществ.</w:t>
            </w:r>
            <w:r>
              <w:rPr>
                <w:rStyle w:val="Uv3um"/>
                <w:color w:val="001D35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дополните фразу.</w:t>
            </w:r>
          </w:p>
          <w:p>
            <w:pPr>
              <w:pStyle w:val="Normal"/>
              <w:widowControl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Твердые, жидкие, газообразные – это 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классификация отходов по _____.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остав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81" w:hRule="atLeast"/>
        </w:trPr>
        <w:tc>
          <w:tcPr>
            <w:tcW w:w="1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1. Осуществлять сбор информации для расчета количественных показателей отходов</w:t>
            </w:r>
          </w:p>
        </w:tc>
      </w:tr>
      <w:tr>
        <w:trPr>
          <w:trHeight w:val="8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ид пластика, который маркируется как </w:t>
            </w:r>
            <w:r>
              <w:rPr>
                <w:sz w:val="18"/>
                <w:szCs w:val="18"/>
                <w:lang w:val="en-US"/>
              </w:rPr>
              <w:t>HDPE</w:t>
            </w:r>
            <w:r>
              <w:rPr>
                <w:sz w:val="18"/>
                <w:szCs w:val="18"/>
              </w:rPr>
              <w:t xml:space="preserve"> (2) - эт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Полиэтилен высокой плот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Полиэтилентерефтал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Полипропиле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Поливинилхлорид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ид пластика, который маркируется как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 (3) - эт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Полиэтилен высокой плот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Полиэтилентерефтал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Полипропиле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Поливинилхлорид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ид пластика, который маркируется как </w:t>
            </w:r>
            <w:r>
              <w:rPr>
                <w:sz w:val="18"/>
                <w:szCs w:val="18"/>
                <w:lang w:val="en-US"/>
              </w:rPr>
              <w:t>LDPE</w:t>
            </w:r>
            <w:r>
              <w:rPr>
                <w:sz w:val="18"/>
                <w:szCs w:val="18"/>
              </w:rPr>
              <w:t xml:space="preserve"> (4) - эт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) Полиэтилен низкой плот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Полиэтилентерефтал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Полипропиле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Поливинилхлори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ид пластика, который маркируется как </w:t>
            </w:r>
            <w:r>
              <w:rPr>
                <w:sz w:val="18"/>
                <w:szCs w:val="18"/>
                <w:lang w:val="en-US"/>
              </w:rPr>
              <w:t>PP</w:t>
            </w:r>
            <w:r>
              <w:rPr>
                <w:sz w:val="18"/>
                <w:szCs w:val="18"/>
              </w:rPr>
              <w:t xml:space="preserve"> (5) - эт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Полиэтилен низкой плот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Полиэтилентерефтал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Полипропиле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Поливинилхлорид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ид пластика, который маркируется как </w:t>
            </w:r>
            <w:r>
              <w:rPr>
                <w:sz w:val="18"/>
                <w:szCs w:val="18"/>
                <w:lang w:val="en-US"/>
              </w:rPr>
              <w:t>PS</w:t>
            </w:r>
            <w:r>
              <w:rPr>
                <w:sz w:val="18"/>
                <w:szCs w:val="18"/>
              </w:rPr>
              <w:t xml:space="preserve"> (6) - эт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Полиэтилен низкой плот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Полиэтилентерефтал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Полистиро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Поливинилхлорид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два правильных отве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ерите вид пластика, который можно переработ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Полиэтилен низкой плот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Полиэтилентерефтал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Полистиро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Поливинилхлорид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б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нескольких ответ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дайте развернутый ответ.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айте определение понятию «токсичность отходов» в соответствии с классификацией отходов по опасным свойства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 xml:space="preserve">Токсичность отходов– это способность отходов вызывать серьезные, 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яжные пли хронические заболевания людей, включая раковые заболевания при попадании внутрь организма через органы дыхания, пищеварения или через кожу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.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Основным параметром, определяющим 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редность того или иного химического 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щества называется _________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 допустимая концентрация (ПДК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18"/>
                <w:szCs w:val="18"/>
              </w:rPr>
              <w:t>Установите соответствие между названием санитарно-гигиенических нормативов и их определением: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  <w:tbl>
            <w:tblPr>
              <w:tblW w:w="3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1"/>
              <w:gridCol w:w="1867"/>
            </w:tblGrid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Название норматива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Определение</w:t>
                  </w:r>
                </w:p>
              </w:tc>
            </w:tr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ind w:left="0" w:hanging="0"/>
                    <w:rPr>
                      <w:rFonts w:eastAsia="Times New Roman"/>
                      <w:bCs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ДК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0" w:hanging="0"/>
                    <w:rPr>
                      <w:rFonts w:eastAsia="Times New Roman"/>
                      <w:bCs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ДУ</w:t>
                  </w:r>
                </w:p>
                <w:p>
                  <w:pPr>
                    <w:pStyle w:val="Normal"/>
                    <w:shd w:fill="FFFFFF" w:val="clear"/>
                    <w:rPr>
                      <w:rFonts w:eastAsia="Times New Roman"/>
                      <w:bCs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bCs/>
                      <w:color w:val="000000"/>
                      <w:kern w:val="2"/>
                      <w:sz w:val="18"/>
                      <w:szCs w:val="18"/>
                    </w:rPr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А. 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оличество загрязняющего вещества в окружающей среде (почве, воздухе, воде, продуктах питания), которое при постоянном или временном воздействии на человека не влияет на его здоровье и не вызывает неблагоприятных последствий у его потомства</w:t>
                  </w:r>
                </w:p>
                <w:p>
                  <w:pPr>
                    <w:pStyle w:val="Normal"/>
                    <w:rPr>
                      <w:rFonts w:eastAsia="Times New Roman"/>
                      <w:bCs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bCs/>
                      <w:color w:val="000000"/>
                      <w:kern w:val="2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eastAsia="Times New Roman"/>
                      <w:bCs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. Максимальный уровень воздействия радиации, шума, вибрации, магнитных полей и иных вредных физических воздействий, который не представляет опасности для здоровья человека, состояния животных, растений, их генетического фонда.</w:t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color w:val="1A1A1A"/>
                <w:sz w:val="18"/>
                <w:szCs w:val="18"/>
              </w:rPr>
              <w:t>Запишите выбранные буквы под соответствующими цифрами:</w:t>
            </w:r>
          </w:p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"/>
              <w:gridCol w:w="425"/>
            </w:tblGrid>
            <w:tr>
              <w:trPr/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518"/>
            </w:tblGrid>
            <w:tr>
              <w:trPr>
                <w:trHeight w:val="287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Б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на установление соответств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64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18"/>
                <w:szCs w:val="18"/>
              </w:rPr>
              <w:t>Прочитайте вопрос и дайте развернутый ответ:</w:t>
            </w:r>
          </w:p>
          <w:p>
            <w:pPr>
              <w:pStyle w:val="Normal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йте определение понятию «предельно допустимый выброс» или ПДВ. </w:t>
            </w:r>
          </w:p>
          <w:p>
            <w:pPr>
              <w:pStyle w:val="Normal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 допустимый выброс или ПДВ - это количество загрязняющего вещества, выделяемого объектом в окружающую среду за единицу времени, превышение которого ведёт к неблагоприятным последствиям для природной среды на прилегающей территории или опасно для здоровья человека (ведёт к превышению ПДК)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тановите соответствие между названием экологического норматива и определением: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tbl>
            <w:tblPr>
              <w:tblW w:w="3598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731"/>
              <w:gridCol w:w="1867"/>
            </w:tblGrid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Норматив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Определение</w:t>
                  </w:r>
                </w:p>
              </w:tc>
            </w:tr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3"/>
                    </w:numPr>
                    <w:shd w:fill="FFFFFF" w:val="clear"/>
                    <w:tabs>
                      <w:tab w:val="clear" w:pos="708"/>
                      <w:tab w:val="left" w:pos="143" w:leader="none"/>
                      <w:tab w:val="left" w:pos="285" w:leader="none"/>
                    </w:tabs>
                    <w:ind w:left="0" w:hanging="0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ПДК вредного вещества в воздухе рабочей зоны (ПДКрз)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3"/>
                    </w:numPr>
                    <w:shd w:fill="FFFFFF" w:val="clear"/>
                    <w:tabs>
                      <w:tab w:val="clear" w:pos="708"/>
                      <w:tab w:val="left" w:pos="285" w:leader="none"/>
                    </w:tabs>
                    <w:ind w:left="0" w:hanging="0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ПДК максимально разовая (ПДКмр)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3"/>
                    </w:numPr>
                    <w:shd w:fill="FFFFFF" w:val="clear"/>
                    <w:tabs>
                      <w:tab w:val="clear" w:pos="708"/>
                      <w:tab w:val="left" w:pos="285" w:leader="none"/>
                    </w:tabs>
                    <w:ind w:left="0" w:hanging="0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ПДК среднесуточная (ПДКсс)</w:t>
                  </w:r>
                </w:p>
                <w:p>
                  <w:pPr>
                    <w:pStyle w:val="Normal"/>
                    <w:shd w:fill="FFFFFF" w:val="clear"/>
                    <w:rPr>
                      <w:rFonts w:eastAsia="Times New Roman"/>
                      <w:bCs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bCs/>
                      <w:color w:val="000000"/>
                      <w:kern w:val="2"/>
                      <w:sz w:val="18"/>
                      <w:szCs w:val="18"/>
                    </w:rPr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rPr/>
                  </w:pPr>
                  <w:r>
                    <w:rPr>
                      <w:sz w:val="18"/>
                      <w:szCs w:val="18"/>
                    </w:rPr>
                    <w:t>А. Максимальная концентрация, которая при ежедневной работе в течение 8 часов или при другой продолжительности, но не более 41 часа в неделю, на протяжении всего рабочего стажа не должна вызывать заболевания или отклонения в состоянии здоровья, обнаруживаемые современными методами исследования, в процессе работы или в отдаленные сроки жизни настоящего и последующего поколений</w:t>
                  </w:r>
                </w:p>
                <w:p>
                  <w:pPr>
                    <w:pStyle w:val="Normal"/>
                    <w:widowControl/>
                    <w:shd w:fill="FFFFFF" w:val="clea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Б. Максимальная концентрация вредного вещества в воздухе населенных мест, которая не должна оказывать на человека прямого или косвенного воздействия при неограниченно долгом (годы) вдыхании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bCs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. Максимальная концентрация вредного вещества в воздухе населенных мест, не вызывающая при вдыхании в течение 20 минут рефлекторных реакций в организме человека (ощущение запаха, изменение световой чувствительности глаз).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color w:val="1A1A1A"/>
                <w:sz w:val="18"/>
                <w:szCs w:val="18"/>
              </w:rPr>
              <w:t>Запишите выбранные буквы под соответствующими цифрами:</w:t>
            </w:r>
          </w:p>
          <w:tbl>
            <w:tblPr>
              <w:tblW w:w="13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"/>
              <w:gridCol w:w="425"/>
              <w:gridCol w:w="425"/>
            </w:tblGrid>
            <w:tr>
              <w:trPr/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3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"/>
              <w:gridCol w:w="425"/>
              <w:gridCol w:w="425"/>
            </w:tblGrid>
            <w:tr>
              <w:trPr/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В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Б</w:t>
                  </w:r>
                </w:p>
              </w:tc>
            </w:tr>
          </w:tbl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color w:val="1A1A1A"/>
                <w:sz w:val="18"/>
                <w:szCs w:val="18"/>
              </w:rPr>
            </w:pPr>
            <w:r>
              <w:rPr>
                <w:color w:val="1A1A1A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Закрытый, задание на сопоставл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/>
              <w:t>Установите соответствие между названием экологического норматива и определением:</w:t>
            </w:r>
          </w:p>
          <w:tbl>
            <w:tblPr>
              <w:tblW w:w="3598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731"/>
              <w:gridCol w:w="1867"/>
            </w:tblGrid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Норматив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Определение</w:t>
                  </w:r>
                </w:p>
              </w:tc>
            </w:tr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snapToGrid w:val="false"/>
                    <w:rPr>
                      <w:rFonts w:eastAsia="Times New Roman"/>
                      <w:b/>
                      <w:b/>
                      <w:bCs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kern w:val="2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4"/>
                    </w:numPr>
                    <w:shd w:fill="FFFFFF" w:val="clear"/>
                    <w:tabs>
                      <w:tab w:val="clear" w:pos="708"/>
                      <w:tab w:val="left" w:pos="143" w:leader="none"/>
                      <w:tab w:val="left" w:pos="285" w:leader="none"/>
                    </w:tabs>
                    <w:ind w:left="0" w:hanging="0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ПДКв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4"/>
                    </w:numPr>
                    <w:shd w:fill="FFFFFF" w:val="clear"/>
                    <w:tabs>
                      <w:tab w:val="clear" w:pos="708"/>
                      <w:tab w:val="left" w:pos="143" w:leader="none"/>
                      <w:tab w:val="left" w:pos="285" w:leader="none"/>
                    </w:tabs>
                    <w:ind w:left="0" w:hanging="0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ПДКвр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4"/>
                    </w:numPr>
                    <w:shd w:fill="FFFFFF" w:val="clear"/>
                    <w:tabs>
                      <w:tab w:val="clear" w:pos="708"/>
                      <w:tab w:val="left" w:pos="143" w:leader="none"/>
                      <w:tab w:val="left" w:pos="285" w:leader="none"/>
                    </w:tabs>
                    <w:ind w:left="0" w:hanging="0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ПДКп</w:t>
                  </w:r>
                </w:p>
                <w:p>
                  <w:pPr>
                    <w:pStyle w:val="Normal"/>
                    <w:shd w:fill="FFFFFF" w:val="clear"/>
                    <w:rPr>
                      <w:rFonts w:eastAsia="Times New Roman"/>
                      <w:bCs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bCs/>
                      <w:color w:val="000000"/>
                      <w:kern w:val="2"/>
                      <w:sz w:val="18"/>
                      <w:szCs w:val="18"/>
                    </w:rPr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eastAsia="Times New Roman"/>
                      <w:bCs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bCs/>
                      <w:color w:val="000000"/>
                      <w:kern w:val="2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А. Максимальная концентрация вредного вещества в воде, которая не должна оказывать вредного влияния на популяции рыб, в первую очередь промысловых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highlight w:val="lightGray"/>
                    </w:rPr>
                  </w:pPr>
                  <w:r>
                    <w:rPr>
                      <w:sz w:val="18"/>
                      <w:szCs w:val="18"/>
                      <w:highlight w:val="lightGray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Б. Максимальная концентрация вредного вещества в верхнем, пахотном слое почвы, которая не должна оказывать прямого или косвенного отрицательного влияния на здоровье человека, плодородие почвы, ее самоочищающую способность, соприкасающиеся с ней среды и не приводящее к накоплению вредных веществ в сельскохозяйственных культурах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bCs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. Максимальная концентрация вредного вещества в воде, которая не должна оказывать прямого или кос</w:t>
                    <w:softHyphen/>
                    <w:t>венного влияния на организм человека в течение всей его жизни и на здоровье последующих поколений, и не должна ухудшать гигиенические условия водопользования.</w:t>
                  </w:r>
                </w:p>
              </w:tc>
            </w:tr>
          </w:tbl>
          <w:p>
            <w:pPr>
              <w:pStyle w:val="Normal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color w:val="1A1A1A"/>
                <w:sz w:val="18"/>
                <w:szCs w:val="18"/>
              </w:rPr>
              <w:t>Запишите выбранные буквы под соответствующими цифрами:</w:t>
            </w:r>
          </w:p>
          <w:tbl>
            <w:tblPr>
              <w:tblW w:w="13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"/>
              <w:gridCol w:w="425"/>
              <w:gridCol w:w="425"/>
            </w:tblGrid>
            <w:tr>
              <w:trPr/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3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"/>
              <w:gridCol w:w="425"/>
              <w:gridCol w:w="425"/>
            </w:tblGrid>
            <w:tr>
              <w:trPr/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В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Б</w:t>
                  </w:r>
                </w:p>
              </w:tc>
            </w:tr>
          </w:tbl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color w:val="1A1A1A"/>
                <w:sz w:val="18"/>
                <w:szCs w:val="18"/>
              </w:rPr>
            </w:pPr>
            <w:r>
              <w:rPr>
                <w:color w:val="1A1A1A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Закрытый, задание на сопоставл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18"/>
                <w:szCs w:val="18"/>
              </w:rPr>
              <w:t>Прочитайте вопрос и дайте развернутый ответ: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айте определение понятию «взрывоопасность отходов» при классификации отходов по опасным свойства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 xml:space="preserve">Взрывоопасность отходов – это способность твердых или жидких отходов 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бо их смеси) к химической реакции с выделением газов таких температур и давлений и с такой скоростью, что вызывает повреждение окружающих предмет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.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пособность отходов самопроизвольно нагреваться при  нормальных условиях или нагреваться при  соприкосновении с воздухом, а затем самовозгораться называется _________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оопасност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дайте развернутый ответ.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айте определение понятию «высокая реакционная  способность отходов» при классификации отходов по опасным свойствам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кая реакционная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 xml:space="preserve">способность отходов - это содержание 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ческих веществ (органических 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оксидов), которые имеют двухвалентную 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уктуру -О-О- и могут рассматриваться в 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честве производных перекиси водорода, в 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тором один или оба атома водорода 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ены органическими радикалам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2. Осуществлять организацию учета обращения с отходами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дайте развернутый ответ.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айте определение понятию «содержание возбудителей инфекционных болезней» при классификации отходов по опасным свойства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Содержание возбудителей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iCs/>
                <w:sz w:val="18"/>
                <w:szCs w:val="18"/>
              </w:rPr>
              <w:t>инфекционных болезней</w:t>
            </w:r>
            <w:r>
              <w:rPr>
                <w:sz w:val="18"/>
                <w:szCs w:val="18"/>
              </w:rPr>
              <w:t xml:space="preserve"> – это наличие в отходах 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ых микроорганизмов или их токсинов, способных вызвать заболевания у людей или животны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имальная концентрация (доза) вещества в объекте основных средств (ОС), при воздействии которой в организме возникают изменения, выходящие за пределы физиологических приспособительных реакций, или скрытая патология называется ________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 xml:space="preserve">порогом вредного действия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iCs/>
                <w:sz w:val="18"/>
                <w:szCs w:val="18"/>
              </w:rPr>
              <w:t>инимальная концентрация (доза), вызывающая изменение биологических показателей на уровне целостного организма при однократной затравке (при внутрижелудочном введении) – это ____________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порог острого действ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дайте развернутый ответ.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именьшая концентрация или доза вещества, вызывающая при хроническом воздействии изменение биологических показателей на уровне целостного организма, выходящее за пределы приспособительных физиологических реакций называется __________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 xml:space="preserve">порог хронического действия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Опишите назначение классификатора </w:t>
            </w:r>
            <w:r>
              <w:rPr>
                <w:sz w:val="18"/>
                <w:szCs w:val="18"/>
              </w:rPr>
              <w:t>Федерального классификационного каталога отходов (ФККО)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лог ФККО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ляет систематизировать учѐт типов отходов,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рядочить их рынок с целью дальнейшего возврата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хозяйственный оборот и получения полезных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кажите блок в соответствии с Федеральным классификационным каталогом отходов (ФККО), который включает отходы добычи полезных ископаемых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Блок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Блок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Блок 5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sz w:val="18"/>
                <w:szCs w:val="18"/>
              </w:rPr>
              <w:t>г) Блок 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жите блок в соответствии с Федеральным классификационным каталогом отходов (ФККО), который включает отходы обеспечения электроэнергией, газом и паром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Блок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Блок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Блок 6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sz w:val="18"/>
                <w:szCs w:val="18"/>
              </w:rPr>
              <w:t>г) Блок 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кажите блок в соответствии с Федеральным классификационным каталогом отходов (ФККО), который включает отходы строительства и ремонт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Блок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Блок 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Блок 6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sz w:val="18"/>
                <w:szCs w:val="18"/>
              </w:rPr>
              <w:t>г) Блок 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дайте развернутый ответ.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пишите цель создания паспорта отход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ный паспорт отходов I–IV классов опасности служит основой для определения безопасного с точки зрения охраны окружающей среды и здоровья человека способа обращения с отходами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67" w:hRule="atLeast"/>
        </w:trPr>
        <w:tc>
          <w:tcPr>
            <w:tcW w:w="1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К 3.3. Выполнять экономический расчет оплаты за отходы 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истематизированная информационная база сведений о видах отходов, их происхождении, составе, агрегатном состоянии и физической форме, классе опасности, условиях размещения отходов, технологиях использования и обезвреживания отходов различных видов называется ____________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кадастр отход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дайте развернутый ответ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Перечислите три составляющие государственного кадастра отходов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 xml:space="preserve">1.Государственный реестр 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 размещения отходов (ГРОРО)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 xml:space="preserve">2.Федеральный 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ассификационный 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лог отходов (ФККО)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 xml:space="preserve">3.Банк данных о технологиях утилизации и 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звреживания отходов (БДО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.</w:t>
            </w:r>
          </w:p>
          <w:p>
            <w:pPr>
              <w:pStyle w:val="Normal"/>
              <w:widowControl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Государственный реестр объектов размещения отходов (ГРОРО) включает в себя </w:t>
            </w:r>
            <w:r>
              <w:rPr>
                <w:sz w:val="18"/>
                <w:szCs w:val="18"/>
              </w:rPr>
              <w:t xml:space="preserve">свод систематизированных сведений об эксплуатируемых объектах хранения отходов и </w:t>
            </w:r>
            <w:r>
              <w:rPr>
                <w:sz w:val="18"/>
                <w:szCs w:val="18"/>
                <w:shd w:fill="FFFFFF" w:val="clear"/>
              </w:rPr>
              <w:t xml:space="preserve">_________, </w:t>
            </w:r>
            <w:r>
              <w:rPr>
                <w:sz w:val="18"/>
                <w:szCs w:val="18"/>
              </w:rPr>
              <w:t>соответствующих требованиям, установленным законодательством РФ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х захоронения отход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.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 xml:space="preserve">Детальные сведения о видах отходов, включенных в </w:t>
            </w:r>
            <w:r>
              <w:rPr>
                <w:sz w:val="18"/>
                <w:szCs w:val="18"/>
              </w:rPr>
              <w:t>Федеральный классификационный каталог отходов (ФККО)</w:t>
            </w:r>
            <w:r>
              <w:rPr>
                <w:iCs/>
                <w:sz w:val="18"/>
                <w:szCs w:val="18"/>
              </w:rPr>
              <w:t>, и их характеристиках, а также сведения о технологиях, применяемых для использования и обезвреживания отходов содержатся в ____________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Банке данных об отходах и о технологиях использования и обезвреживания отходов различных вид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.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ходы производства и потребления подразделяются н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a) Первичные и вторичные;</w:t>
              <w:br/>
              <w:t>б) Используемые и неиспользуемые</w:t>
              <w:br/>
              <w:t>в) Основные и побочны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18"/>
                <w:szCs w:val="18"/>
              </w:rPr>
              <w:t>Прочитайте вопрос и дайте развернут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Дайте определение понятию «лимит на размещение отходов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Лимит на размещение отходов - это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ельно допустимое количество 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ходов конкретного вида, которые разрешается размещать 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ределенным способом на установленный срок в объектах 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щения отходов с учетом экологической обстановки на данной 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и (1-2 категории НВОС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18"/>
                <w:szCs w:val="18"/>
              </w:rPr>
              <w:t>Прочитайте вопрос и дайте развернутый ответ: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Перечислите не менее двух задач при разработке Проекта нормативов образования отходов и лимитов на их размещение (НООЛР)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боснование нормативов образования отходов;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боснование запрашиваемых лимитов на размещение отходов для объектов НВОС I категории;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обоснование массы или объема размещаемых отходов для объектов </w:t>
            </w:r>
          </w:p>
          <w:p>
            <w:pPr>
              <w:pStyle w:val="Normal"/>
              <w:widowControl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ВОС II категор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м законодательным актом, регулирующим отношения в сфере обращения с отходами в РФ являе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Гражданский кодекс 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Федеральный закон «Об охране окружающей среды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Федеральный закон «Об отходах производства и потребления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Земельный кодекс РФ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дайте развернутый ответ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йте определение понятию «обращение с отходами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щение с отходами – это деятельность по сбору, накоплению, транспортированию, обработке, утилизации, обезвреживанию, размещению отход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51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дополните фраз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который необходимо оформить при осуществлении деятельности с отходами I–IV классов опасности называется _______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нзия на обращение с отходам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дополните фраз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орган исполнительной власти РФ, отвечающий за контроль в сфере обращения с отходами - это __________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  Росприроднадзо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едеральная служба по надзору в сфере природопользования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.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кажите основную цель развития промышленности в сфере обращения с отходами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) Увеличение объема производства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б) Минимизация</w:t>
            </w:r>
            <w:r>
              <w:rPr>
                <w:sz w:val="18"/>
                <w:szCs w:val="18"/>
              </w:rPr>
              <w:t xml:space="preserve"> количества образовавшихся отходов и включение их в хозяйственную деятельность предприят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Упрощение транспортировки отходов 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sz w:val="18"/>
                <w:szCs w:val="18"/>
              </w:rPr>
              <w:t>г) Снижение налогов на предприятие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дайте развернутый ответ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айте определение понятию «обезвреживание отходов».</w:t>
            </w:r>
          </w:p>
          <w:p>
            <w:pPr>
              <w:pStyle w:val="Normal"/>
              <w:rPr>
                <w:b/>
                <w:b/>
                <w:iCs/>
                <w:color w:val="1A1A1A"/>
                <w:sz w:val="18"/>
                <w:szCs w:val="18"/>
              </w:rPr>
            </w:pPr>
            <w:r>
              <w:rPr>
                <w:b/>
                <w:iCs/>
                <w:color w:val="1A1A1A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1A1A1A"/>
                <w:sz w:val="18"/>
                <w:szCs w:val="18"/>
              </w:rPr>
            </w:pPr>
            <w:r>
              <w:rPr>
                <w:b/>
                <w:iCs/>
                <w:color w:val="1A1A1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езвреживание отходов – это комплекс мероприятий, направленных на предотвращение вредного воздействия отходов на здоровье человека и окружающую среду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.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Документ, на основании которого разрабатываются нормативы образования отходов – это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а) Федеральный закон № 89-ФЗ "Об отходах производства и потребления" 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б) Закон о бухгалтерском учете 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в) Гражданский кодекс РФ 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г) Санитарно-эпидемиологические правила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NewRomanPSMT">
    <w:altName w:val="Yu Gothic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jc w:val="center"/>
      <w:outlineLvl w:val="0"/>
    </w:pPr>
    <w:rPr>
      <w:rFonts w:ascii="Times New Roman" w:hAnsi="Times New Roman" w:eastAsia="SimSun;宋体" w:cs="Mangal;Courier New"/>
      <w:kern w:val="2"/>
      <w:sz w:val="28"/>
      <w:szCs w:val="24"/>
      <w:lang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576" w:leader="none"/>
        <w:tab w:val="left" w:pos="720" w:leader="none"/>
      </w:tabs>
      <w:spacing w:lineRule="atLeast" w:line="100"/>
      <w:jc w:val="center"/>
      <w:outlineLvl w:val="1"/>
    </w:pPr>
    <w:rPr>
      <w:rFonts w:ascii="Times New Roman" w:hAnsi="Times New Roman" w:eastAsia="SimSun;宋体" w:cs="Mangal;Courier New"/>
      <w:b/>
      <w:kern w:val="2"/>
      <w:sz w:val="28"/>
      <w:szCs w:val="28"/>
      <w:lang w:bidi="hi-I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tLeast" w:line="100"/>
      <w:jc w:val="center"/>
      <w:outlineLvl w:val="2"/>
    </w:pPr>
    <w:rPr>
      <w:rFonts w:ascii="Times New Roman" w:hAnsi="Times New Roman" w:eastAsia="SimSun;宋体" w:cs="Mangal;Courier New"/>
      <w:kern w:val="2"/>
      <w:sz w:val="28"/>
      <w:szCs w:val="20"/>
      <w:lang w:bidi="hi-I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outlineLvl w:val="3"/>
    </w:pPr>
    <w:rPr>
      <w:rFonts w:ascii="Times New Roman" w:hAnsi="Times New Roman" w:eastAsia="SimSun;宋体" w:cs="Mangal;Courier New"/>
      <w:b/>
      <w:bCs/>
      <w:kern w:val="2"/>
      <w:sz w:val="24"/>
      <w:szCs w:val="28"/>
      <w:lang w:bidi="hi-I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120" w:after="0"/>
      <w:outlineLvl w:val="4"/>
    </w:pPr>
    <w:rPr>
      <w:rFonts w:ascii="Times New Roman" w:hAnsi="Times New Roman" w:eastAsia="SimSun;宋体" w:cs="Mangal;Courier New"/>
      <w:b/>
      <w:bCs/>
      <w:i/>
      <w:iCs/>
      <w:kern w:val="2"/>
      <w:sz w:val="24"/>
      <w:szCs w:val="26"/>
      <w:lang w:bidi="hi-I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outlineLvl w:val="5"/>
    </w:pPr>
    <w:rPr>
      <w:rFonts w:ascii="Times New Roman" w:hAnsi="Times New Roman" w:eastAsia="SimSun;宋体" w:cs="Mangal;Courier New"/>
      <w:b/>
      <w:bCs/>
      <w:kern w:val="2"/>
      <w:lang w:bidi="hi-IN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outlineLvl w:val="6"/>
    </w:pPr>
    <w:rPr>
      <w:rFonts w:ascii="Times New Roman" w:hAnsi="Times New Roman" w:eastAsia="SimSun;宋体" w:cs="Mangal;Courier New"/>
      <w:kern w:val="2"/>
      <w:sz w:val="24"/>
      <w:szCs w:val="24"/>
      <w:lang w:bidi="hi-IN"/>
    </w:rPr>
  </w:style>
  <w:style w:type="paragraph" w:styleId="Heading9">
    <w:name w:val="Heading 9"/>
    <w:basedOn w:val="Normal"/>
    <w:next w:val="TextBody"/>
    <w:qFormat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eastAsia="SimSun;宋体"/>
      <w:kern w:val="2"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eastAsia="SimSun;宋体" w:cs="Mangal;Courier New"/>
      <w:kern w:val="2"/>
      <w:sz w:val="28"/>
      <w:szCs w:val="24"/>
      <w:lang w:bidi="hi-IN"/>
    </w:rPr>
  </w:style>
  <w:style w:type="character" w:styleId="Style7">
    <w:name w:val="Основной текст Знак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2">
    <w:name w:val="Заголовок 2 Знак"/>
    <w:qFormat/>
    <w:rPr>
      <w:rFonts w:eastAsia="SimSun;宋体" w:cs="Mangal;Courier New"/>
      <w:b/>
      <w:kern w:val="2"/>
      <w:sz w:val="28"/>
      <w:szCs w:val="28"/>
      <w:shd w:fill="FFFFFF" w:val="clear"/>
      <w:lang w:bidi="hi-IN"/>
    </w:rPr>
  </w:style>
  <w:style w:type="character" w:styleId="3">
    <w:name w:val="Заголовок 3 Знак"/>
    <w:qFormat/>
    <w:rPr>
      <w:rFonts w:eastAsia="SimSun;宋体" w:cs="Mangal;Courier New"/>
      <w:kern w:val="2"/>
      <w:sz w:val="28"/>
      <w:lang w:bidi="hi-IN"/>
    </w:rPr>
  </w:style>
  <w:style w:type="character" w:styleId="4">
    <w:name w:val="Заголовок 4 Знак"/>
    <w:qFormat/>
    <w:rPr>
      <w:rFonts w:eastAsia="SimSun;宋体" w:cs="Mangal;Courier New"/>
      <w:b/>
      <w:bCs/>
      <w:kern w:val="2"/>
      <w:sz w:val="24"/>
      <w:szCs w:val="28"/>
      <w:lang w:bidi="hi-IN"/>
    </w:rPr>
  </w:style>
  <w:style w:type="character" w:styleId="5">
    <w:name w:val="Заголовок 5 Знак"/>
    <w:qFormat/>
    <w:rPr>
      <w:rFonts w:eastAsia="SimSun;宋体" w:cs="Mangal;Courier New"/>
      <w:b/>
      <w:bCs/>
      <w:i/>
      <w:iCs/>
      <w:kern w:val="2"/>
      <w:sz w:val="24"/>
      <w:szCs w:val="26"/>
      <w:lang w:bidi="hi-IN"/>
    </w:rPr>
  </w:style>
  <w:style w:type="character" w:styleId="6">
    <w:name w:val="Заголовок 6 Знак"/>
    <w:qFormat/>
    <w:rPr>
      <w:rFonts w:eastAsia="SimSun;宋体" w:cs="Mangal;Courier New"/>
      <w:b/>
      <w:bCs/>
      <w:kern w:val="2"/>
      <w:sz w:val="22"/>
      <w:szCs w:val="22"/>
      <w:lang w:bidi="hi-IN"/>
    </w:rPr>
  </w:style>
  <w:style w:type="character" w:styleId="7">
    <w:name w:val="Заголовок 7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9">
    <w:name w:val="Заголовок 9 Знак"/>
    <w:qFormat/>
    <w:rPr>
      <w:rFonts w:ascii="Arial" w:hAnsi="Arial" w:eastAsia="SimSun;宋体" w:cs="Arial"/>
      <w:kern w:val="2"/>
      <w:sz w:val="22"/>
      <w:szCs w:val="22"/>
      <w:lang w:bidi="hi-I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Style8">
    <w:name w:val="Подзаголовок Знак"/>
    <w:qFormat/>
    <w:rPr>
      <w:rFonts w:eastAsia="SimSun;宋体" w:cs="Mangal;Courier New"/>
      <w:b/>
      <w:bCs/>
      <w:i/>
      <w:iCs/>
      <w:smallCaps/>
      <w:kern w:val="2"/>
      <w:sz w:val="28"/>
      <w:szCs w:val="28"/>
      <w:lang w:bidi="hi-IN"/>
    </w:rPr>
  </w:style>
  <w:style w:type="character" w:styleId="Style9">
    <w:name w:val="Абзац списка Знак"/>
    <w:qFormat/>
    <w:rPr>
      <w:rFonts w:ascii="Calibri" w:hAnsi="Calibri" w:eastAsia="Times New Roman" w:cs="Calibri"/>
      <w:sz w:val="22"/>
      <w:szCs w:val="22"/>
      <w:lang w:val="en-US"/>
    </w:rPr>
  </w:style>
  <w:style w:type="character" w:styleId="Fontstyle01">
    <w:name w:val="fontstyle01"/>
    <w:qFormat/>
    <w:rPr>
      <w:rFonts w:ascii="TimesNewRomanPSMT;Yu Gothic" w:hAnsi="TimesNewRomanPSMT;Yu Gothic" w:cs="TimesNewRomanPSMT;Yu Gothic"/>
      <w:b w:val="false"/>
      <w:bCs w:val="false"/>
      <w:i w:val="false"/>
      <w:iCs w:val="false"/>
      <w:color w:val="000000"/>
      <w:sz w:val="28"/>
      <w:szCs w:val="28"/>
    </w:rPr>
  </w:style>
  <w:style w:type="character" w:styleId="Label">
    <w:name w:val="label"/>
    <w:qFormat/>
    <w:rPr/>
  </w:style>
  <w:style w:type="character" w:styleId="Uv3um">
    <w:name w:val="uv3u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SimSun;宋体" w:cs="Mangal;Courier New"/>
      <w:kern w:val="2"/>
      <w:sz w:val="24"/>
      <w:szCs w:val="21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tLeast" w:line="100"/>
      <w:ind w:hanging="0"/>
      <w:jc w:val="center"/>
    </w:pPr>
    <w:rPr>
      <w:rFonts w:ascii="Times New Roman" w:hAnsi="Times New Roman" w:eastAsia="SimSun;宋体" w:cs="Mangal;Courier New"/>
      <w:b/>
      <w:bCs/>
      <w:i/>
      <w:iCs/>
      <w:smallCaps/>
      <w:kern w:val="2"/>
      <w:sz w:val="28"/>
      <w:szCs w:val="28"/>
      <w:lang w:bidi="hi-IN"/>
    </w:rPr>
  </w:style>
  <w:style w:type="paragraph" w:styleId="Style11">
    <w:name w:val="Абзац списка"/>
    <w:basedOn w:val="Normal"/>
    <w:qFormat/>
    <w:pPr>
      <w:widowControl w:val="false"/>
      <w:suppressAutoHyphens w:val="false"/>
      <w:spacing w:lineRule="auto" w:line="240"/>
      <w:ind w:hanging="0"/>
      <w:jc w:val="left"/>
    </w:pPr>
    <w:rPr>
      <w:rFonts w:ascii="Calibri" w:hAnsi="Calibri" w:eastAsia="Times New Roman" w:cs="Times New Roman"/>
      <w:lang w:val="en-US"/>
    </w:rPr>
  </w:style>
  <w:style w:type="paragraph" w:styleId="TableParagraph">
    <w:name w:val="Table Paragraph"/>
    <w:basedOn w:val="Normal"/>
    <w:qFormat/>
    <w:pPr>
      <w:ind w:left="112" w:hanging="0"/>
    </w:pPr>
    <w:rPr>
      <w:rFonts w:ascii="Times New Roman" w:hAnsi="Times New Roman" w:eastAsia="Times New Roman" w:cs="Times New Roman"/>
    </w:rPr>
  </w:style>
  <w:style w:type="paragraph" w:styleId="14">
    <w:name w:val="14 с отступом"/>
    <w:basedOn w:val="Normal"/>
    <w:qFormat/>
    <w:pPr>
      <w:widowControl/>
      <w:autoSpaceDE w:val="true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23:53:00Z</dcterms:created>
  <dc:creator>Ольга Заводская</dc:creator>
  <dc:description/>
  <cp:keywords/>
  <dc:language>en-US</dc:language>
  <cp:lastModifiedBy>Administrator</cp:lastModifiedBy>
  <dcterms:modified xsi:type="dcterms:W3CDTF">2025-07-29T18:4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4A0DBF3C5A4BB3885447DFF5453A8D_12</vt:lpwstr>
  </property>
  <property fmtid="{D5CDD505-2E9C-101B-9397-08002B2CF9AE}" pid="3" name="KSOProductBuildVer">
    <vt:lpwstr>1049-12.2.0.21546</vt:lpwstr>
  </property>
</Properties>
</file>